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TI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AU să şti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 INVĂŢ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a este satelitul naturalal pământului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greutate are luna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Vârsta lunii aproximativ 4,6 miliarde de ani.Fazele Lunii:Lună noua,Lună plină,primul pătrar,ultimul pătra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 protejeză pământul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Exist</w:t>
            </w:r>
            <w:r>
              <w:rPr>
                <w:lang w:val="ro-RO"/>
              </w:rPr>
              <w:t>ă viaţă pe lună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a medie de 1737 km de 4 ori mai mică decat raza pământului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 are căldură şi luminăpropri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Câţi oameni au reuşit să calce pe lună</w:t>
            </w:r>
            <w:r>
              <w:rPr/>
              <w:t>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eza medie pe orbită 3700km/h. Suprafata este de 6 ori mai mică decât cea terestră.Luna realizează o rotatie in jurul pământului in aproximativ 4 săptămâni.Aceasta fiind luna pământeasc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19:00Z</dcterms:created>
  <dc:creator> </dc:creator>
  <dc:description/>
  <cp:keywords/>
  <dc:language>en-US</dc:language>
  <cp:lastModifiedBy> </cp:lastModifiedBy>
  <dcterms:modified xsi:type="dcterms:W3CDTF">2011-10-21T09:38:00Z</dcterms:modified>
  <cp:revision>2</cp:revision>
  <dc:subject/>
  <dc:title>ŞTIU</dc:title>
</cp:coreProperties>
</file>